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lang w:val="uk-UA"/>
        </w:rPr>
        <w:t>29.01.2025 №3452, зі змі-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    </w:t>
      </w:r>
      <w:r>
        <w:rPr>
          <w:i/>
          <w:lang w:val="uk-UA"/>
        </w:rPr>
        <w:t>нами від 30.04.2025 №3665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</w:t>
      </w:r>
      <w:r>
        <w:rPr>
          <w:i/>
          <w:lang w:val="uk-UA"/>
        </w:rPr>
        <w:t xml:space="preserve">від 28.05.2025 №373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із 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ої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ділянки  в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16"/>
          <w:szCs w:val="16"/>
          <w:lang w:val="uk-UA"/>
        </w:rPr>
      </w:pPr>
      <w:r>
        <w:rPr>
          <w:b/>
          <w:bCs/>
          <w:i/>
          <w:iCs/>
          <w:spacing w:val="-6"/>
          <w:sz w:val="16"/>
          <w:szCs w:val="16"/>
          <w:lang w:val="uk-UA"/>
        </w:rPr>
        <w:t xml:space="preserve"> </w:t>
      </w:r>
      <w:r>
        <w:rPr>
          <w:b/>
          <w:bCs/>
          <w:i/>
          <w:iCs/>
          <w:spacing w:val="-6"/>
          <w:sz w:val="16"/>
          <w:szCs w:val="16"/>
          <w:lang w:val="uk-UA"/>
        </w:rPr>
        <w:t>часткову власність земельні ділянки для будівництва та обслуговування житлового  будинку,  господарських  будівель  і споруд  (присадибна ділянка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976"/>
        <w:gridCol w:w="993"/>
        <w:gridCol w:w="1134"/>
        <w:gridCol w:w="3118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заявника, </w:t>
            </w:r>
            <w:r>
              <w:rPr>
                <w:b/>
                <w:i/>
                <w:color w:val="000000"/>
                <w:lang w:val="uk-UA"/>
              </w:rPr>
              <w:t>реєстраційний номер облікової картки плат- ника подат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н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б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11000000:04:108:0416              вул. Садівнича, 11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464674,  номер запису 55035 в Книзі  236-285, дата державної реєстрації 12.06.2003</w:t>
            </w:r>
          </w:p>
        </w:tc>
      </w:tr>
      <w:tr>
        <w:trPr>
          <w:trHeight w:val="8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ен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 Пилипович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йнег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дія Омелян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4:457:00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пров. Барановицький, 2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Реєстрова книга №261, стор.192,  запис №62562, дата реєстрації 03.11.1999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іщ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ус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55:002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Надії Світличної, 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і номери об’єкта нерухомого майна 30251813, 1473887812110 номери запису 5613, 24613756, 24614129, 24614345 у Книзі                  10/10ПВ-294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и державної реєстрації 14.05.2010, 26.01.2018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хніч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br w:type="page"/>
      </w:r>
      <w:r>
        <w:rPr>
          <w:i/>
          <w:lang w:val="uk-UA"/>
        </w:rPr>
        <w:t>Продовження додатка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976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илимон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ладисла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нисович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Філімон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андиб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икон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3:000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Андрія Аксамит-  ного, 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ова книга №48, стор.99,  запис №99, дата реєстрації 04.12.1995</w:t>
            </w:r>
          </w:p>
        </w:tc>
      </w:tr>
      <w:tr>
        <w:trPr>
          <w:trHeight w:val="1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околов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431831,  номер запису 99 у Книзі 48-99, дата державної реєстрації 28.11.2003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гнат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57:00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опивницького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925770,  номер запису 488, 1376 у Книзі ЗПВ-488, ЗПВ-397, дата державної реєстрації 17.09.2012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86634112110, номер запису про право власності 6036782, дата державної реєстрації  17.06.2014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етр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</w:rPr>
            </w:pPr>
            <w:r>
              <w:rPr>
                <w:lang w:val="uk-UA"/>
              </w:rPr>
              <w:t>Реєстраційний номер об’єкта нерухомого майна 386634112110, номер запису про право власності 21509132, дата державної реєстрації  21.07.2017</w:t>
            </w:r>
          </w:p>
        </w:tc>
      </w:tr>
      <w:tr>
        <w:trPr>
          <w:trHeight w:val="1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фон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 Федо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86634112110, номер запису про право власності 53051024, дата державної реєстрації  21.12.2023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еут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68:008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вільна, 7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37099812060, номери запису про право власності  53050190, 50477698, дати державної реєстрації 19.12.2023, 01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976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єц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ісе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lang w:val="uk-UA"/>
              </w:rPr>
              <w:t>Євген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1211000000:04:566:000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Паризька, 13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3106</w:t>
            </w:r>
            <w:r>
              <w:rPr>
                <w:color w:val="FF0000"/>
                <w:lang w:val="uk-UA"/>
              </w:rPr>
              <w:t xml:space="preserve">,  </w:t>
            </w:r>
            <w:r>
              <w:rPr>
                <w:lang w:val="uk-UA"/>
              </w:rPr>
              <w:t>номери запису 94 в Книгах 24дод.-306; 10дод.-196, 10 доп.196-94, дата державної реєстрації 09.12.1986, 17.12.2009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гар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133106</w:t>
            </w:r>
            <w:r>
              <w:rPr>
                <w:color w:val="FF0000"/>
                <w:lang w:val="uk-UA"/>
              </w:rPr>
              <w:t xml:space="preserve">,  </w:t>
            </w:r>
            <w:r>
              <w:rPr>
                <w:lang w:val="uk-UA"/>
              </w:rPr>
              <w:t>номери запису 94 в Книзі 24дод.-306, дата державної реєстрації 26.11.2003</w:t>
            </w:r>
          </w:p>
        </w:tc>
      </w:tr>
      <w:tr>
        <w:trPr>
          <w:trHeight w:val="1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ежепьок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48, стор.94,  запис №94, дата реєстрації 22.04.1976</w:t>
            </w:r>
          </w:p>
        </w:tc>
      </w:tr>
      <w:tr>
        <w:trPr>
          <w:trHeight w:val="29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лексанк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03:002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иньоводська, 11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/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520954612110, номери запису про право власності 7969019, 57235629 дати державної реєстрації 06.12.2014, 23.10.2024;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ова книга №17ПВ, стор.476,  запис №948, дата реєстрації 14.06.1999</w:t>
            </w:r>
          </w:p>
        </w:tc>
      </w:tr>
      <w:tr>
        <w:trPr>
          <w:trHeight w:val="1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менют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4" w:hanging="0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-10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/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ова книга №17ПВ, стор.220, дата реєстрації 12.04.2000</w:t>
            </w:r>
          </w:p>
        </w:tc>
      </w:tr>
      <w:tr>
        <w:trPr>
          <w:trHeight w:val="2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ові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хим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/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20954612110, номер запису про право власності 22425750, дата державної реєстрації 20.09.2017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7ПВТ, стор.5, запис №1050 дод., дата реєстрації 17.04.1995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br w:type="page"/>
      </w:r>
      <w:r>
        <w:rPr>
          <w:i/>
          <w:lang w:val="uk-UA"/>
        </w:rPr>
        <w:t>Продовження додатка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976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лексанкі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лл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8/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20954612110, номер запису про право власності 57235740, дата державної реєстрації 23.10.2024</w:t>
            </w:r>
          </w:p>
        </w:tc>
      </w:tr>
      <w:tr>
        <w:trPr>
          <w:trHeight w:val="1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удр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20954612110, номер запису про право власності 572356681, дата державної реєстрації 23.10.2024</w:t>
            </w:r>
          </w:p>
        </w:tc>
      </w:tr>
      <w:tr>
        <w:trPr>
          <w:trHeight w:val="13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95:005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порізька, 5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967046,  номер запису 34526 у Книзі 157-66, дата державної реєстрації 19.07.2008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225176512110, номер запису про право власності 39253140, дата державної реєстрації 18.11.2020</w:t>
            </w:r>
          </w:p>
        </w:tc>
      </w:tr>
      <w:tr>
        <w:trPr>
          <w:trHeight w:val="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люч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яц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214:0038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Руданівська, 13а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84933112110, номери запису про право власності 56220319, 10491458 дати державної реєстрації 08.08.2024, 21.07.2015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йд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уд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48:001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аєвидна, 3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713753412110, номери запису про право власності 37310814, 37310898 дата державної реєстрації 14.07.2020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br w:type="page"/>
      </w:r>
      <w:r>
        <w:rPr>
          <w:i/>
          <w:lang w:val="uk-UA"/>
        </w:rPr>
        <w:t>Продовження додатка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976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Руд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……………………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513" w:leader="none"/>
          <w:tab w:val="left" w:pos="8222" w:leader="none"/>
        </w:tabs>
        <w:ind w:right="14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513" w:leader="none"/>
          <w:tab w:val="left" w:pos="8222" w:leader="none"/>
        </w:tabs>
        <w:ind w:left="284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513" w:leader="none"/>
          <w:tab w:val="left" w:pos="8222" w:leader="none"/>
        </w:tabs>
        <w:ind w:left="284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type w:val="nextPage"/>
      <w:pgSz w:w="11906" w:h="16838"/>
      <w:pgMar w:left="1701" w:right="425" w:gutter="0" w:header="143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7088" w:leader="none"/>
      </w:tabs>
      <w:rPr>
        <w:i/>
        <w:i/>
        <w:lang w:val="uk-UA"/>
      </w:rPr>
    </w:pPr>
    <w:r>
      <w:rPr>
        <w:i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51:00Z</dcterms:created>
  <dc:creator>ground215-2</dc:creator>
  <dc:description/>
  <cp:keywords/>
  <dc:language>en-US</dc:language>
  <cp:lastModifiedBy>conct520_1</cp:lastModifiedBy>
  <cp:lastPrinted>2025-01-21T09:08:00Z</cp:lastPrinted>
  <dcterms:modified xsi:type="dcterms:W3CDTF">2025-08-26T05:51:00Z</dcterms:modified>
  <cp:revision>2</cp:revision>
  <dc:subject/>
  <dc:title>Додаток 4</dc:title>
</cp:coreProperties>
</file>